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44"/>
        </w:rPr>
        <w:t>Muss-Investitione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Dienstleister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ilausstattung</w:t>
        <w:tab/>
        <w:t xml:space="preserve"> 3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samte Neuausstattung</w:t>
        <w:tab/>
        <w:t>12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Berater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ue Computerausstattung</w:t>
        <w:tab/>
        <w:t xml:space="preserve"> 5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ues Softwareprogramm</w:t>
        <w:tab/>
        <w:t>10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Mediziner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axisausstattung </w:t>
        <w:tab/>
        <w:t>50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bilausstattung</w:t>
        <w:tab/>
        <w:t>8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Handwerker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beitskleidung</w:t>
        <w:tab/>
        <w:t>1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rätschaften</w:t>
        <w:tab/>
        <w:t>10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usbilder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usatzbücher für Unterricht</w:t>
        <w:tab/>
        <w:t>1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ue Computerausstattung</w:t>
        <w:tab/>
        <w:t>5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Händler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ue Maschine</w:t>
        <w:tab/>
        <w:t>35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uhrparkerneuerung</w:t>
        <w:tab/>
        <w:t>170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Landwirt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lkmaschine</w:t>
        <w:tab/>
        <w:t>10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ktor</w:t>
        <w:tab/>
        <w:t>60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Versorger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neratoren-Austausch</w:t>
        <w:tab/>
        <w:t>40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izkraftwerk – Pumpenwerk</w:t>
        <w:tab/>
        <w:t>90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Mensch (arbeitslos)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aushaltsgerät </w:t>
        <w:tab/>
        <w:t>1.000,-</w:t>
      </w:r>
    </w:p>
    <w:p>
      <w:pPr>
        <w:pStyle w:val="Normal"/>
        <w:tabs>
          <w:tab w:val="clear" w:pos="709"/>
          <w:tab w:val="left" w:pos="391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ergiekosten Nachzahlung</w:t>
        <w:tab/>
        <w:t>1.000,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19:00Z</dcterms:created>
  <dc:creator> Mauracher Hanspeter</dc:creator>
  <dc:description/>
  <dc:language>en-US</dc:language>
  <cp:lastModifiedBy>Teresa </cp:lastModifiedBy>
  <cp:lastPrinted>2005-12-16T17:01:00Z</cp:lastPrinted>
  <dcterms:modified xsi:type="dcterms:W3CDTF">2012-12-10T18:19:00Z</dcterms:modified>
  <cp:revision>2</cp:revision>
  <dc:subject/>
  <dc:title>Muss-Investitionen</dc:title>
</cp:coreProperties>
</file>