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340</wp:posOffset>
                </wp:positionH>
                <wp:positionV relativeFrom="paragraph">
                  <wp:posOffset>1207135</wp:posOffset>
                </wp:positionV>
                <wp:extent cx="2750185" cy="149288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ie Straßen in deiner Gemeinde werden sanie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O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E 30.000,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4pt" style="position:absolute;rotation:-0;width:216.55pt;height:117.55pt;mso-wrap-distance-left:9.05pt;mso-wrap-distance-right:9.05pt;mso-wrap-distance-top:0pt;mso-wrap-distance-bottom:0pt;margin-top:95.05pt;mso-position-vertical-relative:text;margin-left: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ie Straßen in deiner Gemeinde werden sanie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O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E 30.000,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0205</wp:posOffset>
                </wp:positionH>
                <wp:positionV relativeFrom="paragraph">
                  <wp:posOffset>1205230</wp:posOffset>
                </wp:positionV>
                <wp:extent cx="2750185" cy="149288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or dem Kindergarten soll ein neuer Spielplatz erbaut werd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O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E 30.000,-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4pt" style="position:absolute;rotation:-0;width:216.55pt;height:117.55pt;mso-wrap-distance-left:9.05pt;mso-wrap-distance-right:9.05pt;mso-wrap-distance-top:0pt;mso-wrap-distance-bottom:0pt;margin-top:94.9pt;mso-position-vertical-relative:text;margin-left:22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Vor dem Kindergarten soll ein neuer Spielplatz erbaut werd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O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E 30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05</wp:posOffset>
                </wp:positionH>
                <wp:positionV relativeFrom="paragraph">
                  <wp:posOffset>3034030</wp:posOffset>
                </wp:positionV>
                <wp:extent cx="2750185" cy="14928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ine Brücke in deiner Gemeinde wird erneue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O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E 10.000,-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4pt" style="position:absolute;rotation:-0;width:216.55pt;height:117.55pt;mso-wrap-distance-left:9.05pt;mso-wrap-distance-right:9.05pt;mso-wrap-distance-top:0pt;mso-wrap-distance-bottom:0pt;margin-top:238.9pt;mso-position-vertical-relative:text;margin-left: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ine Brücke in deiner Gemeinde wird erneue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O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E 10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0205</wp:posOffset>
                </wp:positionH>
                <wp:positionV relativeFrom="paragraph">
                  <wp:posOffset>3034030</wp:posOffset>
                </wp:positionV>
                <wp:extent cx="2750185" cy="14928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ie Straßen in deiner Gemeinde werden sanie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O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E 30.000,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4pt" style="position:absolute;rotation:-0;width:216.55pt;height:117.55pt;mso-wrap-distance-left:9.05pt;mso-wrap-distance-right:9.05pt;mso-wrap-distance-top:0pt;mso-wrap-distance-bottom:0pt;margin-top:238.9pt;mso-position-vertical-relative:text;margin-left:22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ie Straßen in deiner Gemeinde werden sanie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O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E 30.000,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</wp:posOffset>
                </wp:positionH>
                <wp:positionV relativeFrom="paragraph">
                  <wp:posOffset>4748530</wp:posOffset>
                </wp:positionV>
                <wp:extent cx="2750185" cy="1492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er Kanal ist nach starken Regenfällen verstopf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onderreinigung steht 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O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E 10.000,-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4pt" style="position:absolute;rotation:-0;width:216.55pt;height:117.55pt;mso-wrap-distance-left:9.05pt;mso-wrap-distance-right:9.05pt;mso-wrap-distance-top:0pt;mso-wrap-distance-bottom:0pt;margin-top:373.9pt;mso-position-vertical-relative:text;margin-left: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er Kanal ist nach starken Regenfällen verstopf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onderreinigung steht 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O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E 10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0205</wp:posOffset>
                </wp:positionH>
                <wp:positionV relativeFrom="paragraph">
                  <wp:posOffset>4748530</wp:posOffset>
                </wp:positionV>
                <wp:extent cx="2750185" cy="1492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er Kindergarten wird baufälli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aumaßnahmen sind fälli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O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 100.000,-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4pt" style="position:absolute;rotation:-0;width:216.55pt;height:117.55pt;mso-wrap-distance-left:9.05pt;mso-wrap-distance-right:9.05pt;mso-wrap-distance-top:0pt;mso-wrap-distance-bottom:0pt;margin-top:373.9pt;mso-position-vertical-relative:text;margin-left:22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er Kindergarten wird baufälli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aumaßnahmen sind fälli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O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E 100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705</wp:posOffset>
                </wp:positionH>
                <wp:positionV relativeFrom="paragraph">
                  <wp:posOffset>6577330</wp:posOffset>
                </wp:positionV>
                <wp:extent cx="2750185" cy="149288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ine Eislaufarena wird gebau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ie im Sommer auch zum Inline - Skaten verwendet werden kan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O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 60.000,-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4pt" style="position:absolute;rotation:-0;width:216.55pt;height:117.55pt;mso-wrap-distance-left:9.05pt;mso-wrap-distance-right:9.05pt;mso-wrap-distance-top:0pt;mso-wrap-distance-bottom:0pt;margin-top:517.9pt;mso-position-vertical-relative:text;margin-left: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ine Eislaufarena wird gebau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ie im Sommer auch zum Inline - Skaten verwendet werden kan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O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E 60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0205</wp:posOffset>
                </wp:positionH>
                <wp:positionV relativeFrom="paragraph">
                  <wp:posOffset>6577330</wp:posOffset>
                </wp:positionV>
                <wp:extent cx="2750185" cy="14928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chulhauserweite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O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 20.000,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4pt" style="position:absolute;rotation:-0;width:216.55pt;height:117.55pt;mso-wrap-distance-left:9.05pt;mso-wrap-distance-right:9.05pt;mso-wrap-distance-top:0pt;mso-wrap-distance-bottom:0pt;margin-top:517.9pt;mso-position-vertical-relative:text;margin-left:22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chulhauserweiter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O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E 20.000,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480</wp:posOffset>
                </wp:positionH>
                <wp:positionV relativeFrom="paragraph">
                  <wp:posOffset>-80645</wp:posOffset>
                </wp:positionV>
                <wp:extent cx="2750820" cy="149352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randschade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euanschaffungen nöti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2 Monatsgehält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-6.35pt;mso-position-vertical-relative:text;margin-left: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randschade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euanschaffungen nöti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2 Monatsgehä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4980</wp:posOffset>
                </wp:positionH>
                <wp:positionV relativeFrom="paragraph">
                  <wp:posOffset>-80645</wp:posOffset>
                </wp:positionV>
                <wp:extent cx="2750820" cy="149352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ftpflichtfal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chadensersatzzahlung</w:t>
                              <w:br/>
                              <w:t>ist fällig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1 Monatsgehal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-6.35pt;mso-position-vertical-relative:text;margin-left:23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ftpflichtfall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chadensersatzzahlung</w:t>
                        <w:br/>
                        <w:t>ist fällig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1 Monatsgeh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480</wp:posOffset>
                </wp:positionH>
                <wp:positionV relativeFrom="paragraph">
                  <wp:posOffset>1748155</wp:posOffset>
                </wp:positionV>
                <wp:extent cx="2750820" cy="149352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chlechte Geschäf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uflösung von Erspartem nötig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2 Monatsgehä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137.65pt;mso-position-vertical-relative:text;margin-left: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chlechte Geschäft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uflösung von Erspartem nötig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2 Monatsgehäl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4980</wp:posOffset>
                </wp:positionH>
                <wp:positionV relativeFrom="paragraph">
                  <wp:posOffset>1748155</wp:posOffset>
                </wp:positionV>
                <wp:extent cx="2750820" cy="1493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chlechte Geschäf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uflösung von Erspartem nötig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2 Monatsgehä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137.65pt;mso-position-vertical-relative:text;margin-left:23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chlechte Geschäft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uflösung von Erspartem nötig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2 Monatsgehäl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480</wp:posOffset>
                </wp:positionH>
                <wp:positionV relativeFrom="paragraph">
                  <wp:posOffset>3462655</wp:posOffset>
                </wp:positionV>
                <wp:extent cx="2750820" cy="14935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ehlkalkulatio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Zusatzkosten fallen 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1 Monatsgehal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272.65pt;mso-position-vertical-relative:text;margin-left: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ehlkalkulatio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Zusatzkosten fallen a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1 Monatsgeh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4980</wp:posOffset>
                </wp:positionH>
                <wp:positionV relativeFrom="paragraph">
                  <wp:posOffset>3462655</wp:posOffset>
                </wp:positionV>
                <wp:extent cx="2750820" cy="14935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Unfal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paraturkosten sind fälli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2 Monatsgehält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272.65pt;mso-position-vertical-relative:text;margin-left:23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Unfall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paraturkosten sind fälli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2 Monatsgehä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480</wp:posOffset>
                </wp:positionH>
                <wp:positionV relativeFrom="paragraph">
                  <wp:posOffset>5291455</wp:posOffset>
                </wp:positionV>
                <wp:extent cx="2750820" cy="149352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ebstahl im Eigenheim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Unterversicherung.</w:t>
                              <w:br/>
                              <w:t>Ein Neukauf ist fällig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2 Monatsgehält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416.65pt;mso-position-vertical-relative:text;margin-left: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iebstahl im Eigenheim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Unterversicherung.</w:t>
                        <w:br/>
                        <w:t>Ein Neukauf ist fällig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2 Monatsgehä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4980</wp:posOffset>
                </wp:positionH>
                <wp:positionV relativeFrom="paragraph">
                  <wp:posOffset>5291455</wp:posOffset>
                </wp:positionV>
                <wp:extent cx="2750820" cy="14935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ochwasserschade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euausstattung und Renovierung fällig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3 Monatsgehält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416.65pt;mso-position-vertical-relative:text;margin-left:23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ochwasserschade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euausstattung und Renovierung fällig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3 Monatsgehä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43180</wp:posOffset>
                </wp:positionV>
                <wp:extent cx="2750185" cy="149288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3.4pt;mso-position-vertical-relative:text;margin-left:-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6855</wp:posOffset>
                </wp:positionH>
                <wp:positionV relativeFrom="paragraph">
                  <wp:posOffset>43180</wp:posOffset>
                </wp:positionV>
                <wp:extent cx="2750185" cy="149288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3.4pt;mso-position-vertical-relative:text;margin-left:21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1871980</wp:posOffset>
                </wp:positionV>
                <wp:extent cx="2750185" cy="149288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147.4pt;mso-position-vertical-relative:text;margin-left:-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6855</wp:posOffset>
                </wp:positionH>
                <wp:positionV relativeFrom="paragraph">
                  <wp:posOffset>1871980</wp:posOffset>
                </wp:positionV>
                <wp:extent cx="2750185" cy="14928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147.4pt;mso-position-vertical-relative:text;margin-left:21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3586480</wp:posOffset>
                </wp:positionV>
                <wp:extent cx="2750185" cy="149288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282.4pt;mso-position-vertical-relative:text;margin-left:-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6855</wp:posOffset>
                </wp:positionH>
                <wp:positionV relativeFrom="paragraph">
                  <wp:posOffset>3586480</wp:posOffset>
                </wp:positionV>
                <wp:extent cx="2750185" cy="149288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282.4pt;mso-position-vertical-relative:text;margin-left:21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645</wp:posOffset>
                </wp:positionH>
                <wp:positionV relativeFrom="paragraph">
                  <wp:posOffset>5415280</wp:posOffset>
                </wp:positionV>
                <wp:extent cx="2750185" cy="149288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426.4pt;mso-position-vertical-relative:text;margin-left:-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6855</wp:posOffset>
                </wp:positionH>
                <wp:positionV relativeFrom="paragraph">
                  <wp:posOffset>5415280</wp:posOffset>
                </wp:positionV>
                <wp:extent cx="2750185" cy="149288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426.4pt;mso-position-vertical-relative:text;margin-left:21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355</wp:posOffset>
                </wp:positionH>
                <wp:positionV relativeFrom="paragraph">
                  <wp:posOffset>414655</wp:posOffset>
                </wp:positionV>
                <wp:extent cx="2750185" cy="1492885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32.65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7855</wp:posOffset>
                </wp:positionH>
                <wp:positionV relativeFrom="paragraph">
                  <wp:posOffset>414655</wp:posOffset>
                </wp:positionV>
                <wp:extent cx="2750185" cy="1492885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32.65pt;mso-position-vertical-relative:text;margin-left:24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355</wp:posOffset>
                </wp:positionH>
                <wp:positionV relativeFrom="paragraph">
                  <wp:posOffset>2243455</wp:posOffset>
                </wp:positionV>
                <wp:extent cx="2750185" cy="149288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176.65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855</wp:posOffset>
                </wp:positionH>
                <wp:positionV relativeFrom="paragraph">
                  <wp:posOffset>2243455</wp:posOffset>
                </wp:positionV>
                <wp:extent cx="2750185" cy="149288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176.65pt;mso-position-vertical-relative:text;margin-left:24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355</wp:posOffset>
                </wp:positionH>
                <wp:positionV relativeFrom="paragraph">
                  <wp:posOffset>3957955</wp:posOffset>
                </wp:positionV>
                <wp:extent cx="2750185" cy="149288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311.65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7855</wp:posOffset>
                </wp:positionH>
                <wp:positionV relativeFrom="paragraph">
                  <wp:posOffset>3957955</wp:posOffset>
                </wp:positionV>
                <wp:extent cx="2750185" cy="149288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311.65pt;mso-position-vertical-relative:text;margin-left:24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355</wp:posOffset>
                </wp:positionH>
                <wp:positionV relativeFrom="paragraph">
                  <wp:posOffset>5786755</wp:posOffset>
                </wp:positionV>
                <wp:extent cx="2750185" cy="149288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455.65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7855</wp:posOffset>
                </wp:positionH>
                <wp:positionV relativeFrom="paragraph">
                  <wp:posOffset>5786755</wp:posOffset>
                </wp:positionV>
                <wp:extent cx="2750185" cy="149288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ine Mussinvestition ist zu tätig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ut Spielleiterl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455.65pt;mso-position-vertical-relative:text;margin-left:24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ine Mussinvestition ist zu tätig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ut Spielleiterli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262255</wp:posOffset>
                </wp:positionV>
                <wp:extent cx="2750820" cy="149352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ottogewin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as Glück war dir wohlgesonne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GE 80.0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20.65pt;mso-position-vertical-relative:text;margin-left: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ottogewin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as Glück war dir wohlgesonnen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GE 8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5455</wp:posOffset>
                </wp:positionH>
                <wp:positionV relativeFrom="paragraph">
                  <wp:posOffset>262255</wp:posOffset>
                </wp:positionV>
                <wp:extent cx="2750820" cy="1493520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rbschaf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nte Mizzi aus Amerika beschert Dir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GE 50.0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20.65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rbschaft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nte Mizzi aus Amerika beschert Dir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GE 5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2091055</wp:posOffset>
                </wp:positionV>
                <wp:extent cx="2750820" cy="149352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ute Geschäf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ondereinnahmen bescheren Dir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1 Monat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164.65pt;mso-position-vertical-relative:text;margin-left: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ute Geschäft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ondereinnahmen bescheren Dir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1 Mon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5455</wp:posOffset>
                </wp:positionH>
                <wp:positionV relativeFrom="paragraph">
                  <wp:posOffset>2091055</wp:posOffset>
                </wp:positionV>
                <wp:extent cx="2750820" cy="149352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ute Geschäf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ondereinnahmen bescheren Dir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1 Mon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164.65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ute Geschäft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ondereinnahmen bescheren Dir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1 Mona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3805555</wp:posOffset>
                </wp:positionV>
                <wp:extent cx="2750820" cy="149352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winn im Preisausschreibe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u erhält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GE 2.0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299.65pt;mso-position-vertical-relative:text;margin-left: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winn im Preisausschreibe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u erhält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GE 2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5455</wp:posOffset>
                </wp:positionH>
                <wp:positionV relativeFrom="paragraph">
                  <wp:posOffset>3805555</wp:posOffset>
                </wp:positionV>
                <wp:extent cx="2750820" cy="149352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in verloren geglaubten Aktienpakete sind wiedergefun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 20.0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299.65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in verloren geglaubten Aktienpakete sind wiedergefund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 2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955</wp:posOffset>
                </wp:positionH>
                <wp:positionV relativeFrom="paragraph">
                  <wp:posOffset>5634355</wp:posOffset>
                </wp:positionV>
                <wp:extent cx="2750820" cy="149352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itzenleistun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u  erhältst einen Sonderbonu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2 Monatsgehält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443.65pt;mso-position-vertical-relative:text;margin-left: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itzenleistung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u  erhältst einen Sonderbonu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2 Monatsgehä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5455</wp:posOffset>
                </wp:positionH>
                <wp:positionV relativeFrom="paragraph">
                  <wp:posOffset>5634355</wp:posOffset>
                </wp:positionV>
                <wp:extent cx="2750820" cy="149352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93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undsach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inderlohn wird Dir besch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GE 10.0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6pt;height:117.6pt;mso-wrap-distance-left:9.05pt;mso-wrap-distance-right:9.05pt;mso-wrap-distance-top:0pt;mso-wrap-distance-bottom:0pt;margin-top:443.65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undsach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inderlohn wird Dir besche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GE 1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11760</wp:posOffset>
                </wp:positionV>
                <wp:extent cx="2750185" cy="149288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milienfeie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e Festlichkeit koste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GE 1.0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8.8pt;mso-position-vertical-relative:text;margin-left:-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milienfeier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ie Festlichkeit koste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GE 1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2750185" cy="149288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traßenfes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u beteiligst Dich an den Koste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GE 3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8.6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traßenfest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u beteiligst Dich an den Kosten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GE 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938655</wp:posOffset>
                </wp:positionV>
                <wp:extent cx="2750185" cy="149288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hrentitelverleihun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e erhältst eine Präm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GE 5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152.6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hrentitelverleihung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ie erhältst eine Prämi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GE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938655</wp:posOffset>
                </wp:positionV>
                <wp:extent cx="2750185" cy="149288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ohmarkteinnahme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u räumst Deinen Kel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GE 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152.6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lohmarkteinnahme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u räumst Deinen Kell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GE 20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653155</wp:posOffset>
                </wp:positionV>
                <wp:extent cx="2750185" cy="149288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end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u gibst für einen guten Zweck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  <w:br/>
                              <w:t>GE 2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287.6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end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u gibst für einen guten Zweck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  <w:br/>
                        <w:t>GE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3653155</wp:posOffset>
                </wp:positionV>
                <wp:extent cx="2750185" cy="149288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utoreparat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rvice und Ersatzteile sind fällig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 die Bank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 4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287.6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utoreparatur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rvice und Ersatzteile sind fällig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 die Bank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481955</wp:posOffset>
                </wp:positionV>
                <wp:extent cx="2750185" cy="149288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burtsta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u erhältst Geschen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GE 3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431.6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burtstag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u erhältst Geschen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GE 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5481955</wp:posOffset>
                </wp:positionV>
                <wp:extent cx="2750185" cy="149288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4928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achbarschaftshilf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u erhältst für Freundschaftsdiens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on der Bank:</w:t>
                              <w:br/>
                              <w:t>GE 1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216.55pt;height:117.55pt;mso-wrap-distance-left:9.05pt;mso-wrap-distance-right:9.05pt;mso-wrap-distance-top:0pt;mso-wrap-distance-bottom:0pt;margin-top:431.6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achbarschaftshilf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u erhältst für Freundschaftsdiens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on der Bank:</w:t>
                        <w:br/>
                        <w:t>GE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entury Gothic" w:hAnsi="Century Gothic" w:eastAsia="Times New Roman" w:cs="Times New Roman"/>
      <w:color w:val="auto"/>
      <w:sz w:val="21"/>
      <w:szCs w:val="21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Projekt1">
    <w:name w:val="Projekt1"/>
    <w:basedOn w:val="Normal"/>
    <w:qFormat/>
    <w:pPr>
      <w:pBdr>
        <w:bottom w:val="single" w:sz="4" w:space="1" w:color="000000"/>
      </w:pBdr>
      <w:jc w:val="right"/>
    </w:pPr>
    <w:rPr>
      <w:rFonts w:ascii="Century Gothic" w:hAnsi="Century Gothic" w:cs="Century Gothic"/>
      <w:b/>
      <w:color w:val="333399"/>
      <w:sz w:val="52"/>
    </w:rPr>
  </w:style>
  <w:style w:type="paragraph" w:styleId="Projekt2">
    <w:name w:val="Projekt2"/>
    <w:basedOn w:val="Projekt1"/>
    <w:qFormat/>
    <w:pPr>
      <w:pBdr>
        <w:bottom w:val="nil"/>
      </w:pBdr>
      <w:jc w:val="left"/>
    </w:pPr>
    <w:rPr>
      <w:color w:val="008080"/>
      <w:sz w:val="40"/>
    </w:rPr>
  </w:style>
  <w:style w:type="paragraph" w:styleId="Pp1">
    <w:name w:val="pp1"/>
    <w:basedOn w:val="Normal"/>
    <w:qFormat/>
    <w:pPr>
      <w:pBdr>
        <w:left w:val="single" w:sz="8" w:space="4" w:color="008080"/>
        <w:bottom w:val="single" w:sz="8" w:space="1" w:color="008080"/>
      </w:pBdr>
      <w:tabs>
        <w:tab w:val="clear" w:pos="708"/>
        <w:tab w:val="left" w:pos="567" w:leader="none"/>
      </w:tabs>
      <w:ind w:left="0" w:right="0" w:hanging="0"/>
    </w:pPr>
    <w:rPr>
      <w:rFonts w:ascii="Arial Black" w:hAnsi="Arial Black" w:cs="Arial Black"/>
      <w:color w:val="000080"/>
      <w:sz w:val="4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12:00Z</dcterms:created>
  <dc:creator>Thaler</dc:creator>
  <dc:description/>
  <cp:keywords/>
  <dc:language>en-US</dc:language>
  <cp:lastModifiedBy>Teresa </cp:lastModifiedBy>
  <cp:lastPrinted>2006-09-16T11:43:00Z</cp:lastPrinted>
  <dcterms:modified xsi:type="dcterms:W3CDTF">2013-03-28T12:24:00Z</dcterms:modified>
  <cp:revision>4</cp:revision>
  <dc:subject/>
  <dc:title/>
</cp:coreProperties>
</file>