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256"/>
        <w:gridCol w:w="1800"/>
        <w:gridCol w:w="258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Jahr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Zweck +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Betrag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Saldo = Kontostand</w:t>
            </w:r>
          </w:p>
        </w:tc>
      </w:tr>
      <w:tr>
        <w:trPr>
          <w:trHeight w:val="3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ispiel: Jahresgeha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.0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.000</w:t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ispiel: Lebensunterhalt „Normal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18.0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.000</w:t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120" w:after="120"/>
              <w:jc w:val="center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rFonts w:cs="Arial"/>
              </w:rPr>
              <w:t>Jahr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Zweck +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Betrag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Saldo = Kontostand</w:t>
            </w:r>
          </w:p>
        </w:tc>
      </w:tr>
      <w:tr>
        <w:trPr>
          <w:trHeight w:val="3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1260" w:right="1106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w:rPr/>
      <w:t>Ein GRADIDO Spiel</w:t>
      <w:tab/>
      <w:tab/>
      <w:t>V 1.0</w:t>
    </w:r>
  </w:p>
  <w:p>
    <w:pPr>
      <w:pStyle w:val="Heading1"/>
      <w:spacing w:before="120" w:after="240"/>
      <w:rPr>
        <w:sz w:val="22"/>
      </w:rPr>
    </w:pPr>
    <w:r>
      <w:rPr>
        <w:sz w:val="22"/>
      </w:rPr>
      <w:t>Kontoblatt  ________________________   (+/-, Saldo)</w:t>
    </w:r>
  </w:p>
  <w:p>
    <w:pPr>
      <w:pStyle w:val="Normal"/>
      <w:rPr/>
    </w:pPr>
    <w:r>
      <w:rPr/>
      <w:t>Bei Jahr, wird Jahr 1, 2, 3, 4, 5 eingetragen. Aus dem Personalblatt, dein jeweiliges Jahresgehalt, dein Lebensgeld. Dann wird dein Lebensunterhalt abgezogen. Außerdem die jährlichen Kredittilgungen und Gewinne aus Investitionen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0" w:leader="none"/>
      </w:tabs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0" w:leader="none"/>
        <w:tab w:val="left" w:pos="6300" w:leader="none"/>
      </w:tabs>
      <w:spacing w:before="120" w:after="0"/>
      <w:jc w:val="center"/>
      <w:outlineLvl w:val="2"/>
    </w:pPr>
    <w:rPr>
      <w:rFonts w:cs="Arial"/>
      <w:b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0" w:leader="none"/>
        <w:tab w:val="left" w:pos="6300" w:leader="none"/>
      </w:tabs>
      <w:spacing w:before="120" w:after="0"/>
      <w:ind w:left="180" w:hanging="0"/>
      <w:outlineLvl w:val="3"/>
    </w:pPr>
    <w:rPr>
      <w:rFonts w:cs="Arial"/>
      <w:b/>
      <w:sz w:val="20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  <w:tab w:val="left" w:pos="6660" w:leader="none"/>
      </w:tabs>
      <w:spacing w:before="120" w:after="240"/>
    </w:pPr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36:00Z</dcterms:created>
  <dc:creator> </dc:creator>
  <dc:description/>
  <cp:keywords/>
  <dc:language>en-US</dc:language>
  <cp:lastModifiedBy>Teresa </cp:lastModifiedBy>
  <cp:lastPrinted>2013-03-17T17:41:00Z</cp:lastPrinted>
  <dcterms:modified xsi:type="dcterms:W3CDTF">2014-04-18T08:10:00Z</dcterms:modified>
  <cp:revision>8</cp:revision>
  <dc:subject/>
  <dc:title>Konto  (+/-, Saldo)</dc:title>
</cp:coreProperties>
</file>