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ersonalblätter Übersichtsliste für den Spiellei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n eintragen. Personenzahl eintragen, Lebensgeldsummen ausrech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sinvestitionen abhaken, wenn erledigt</w:t>
      </w:r>
    </w:p>
    <w:p>
      <w:pPr>
        <w:pStyle w:val="Normal"/>
        <w:rPr/>
      </w:pPr>
      <w:r>
        <w:rPr/>
        <w:t>jedes Jahr neue Personen dazuzählen (wichtig für Gemeinschaftskasse und AUUF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701"/>
        <w:gridCol w:w="1910"/>
        <w:gridCol w:w="1492"/>
        <w:gridCol w:w="483"/>
        <w:gridCol w:w="483"/>
        <w:gridCol w:w="483"/>
        <w:gridCol w:w="483"/>
        <w:gridCol w:w="1470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u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kommen Mona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editrahme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ersonen-zahl Jahr 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s- invest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s-invest 2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kmaschine 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ktor 60.00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zi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,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,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ausstattung 8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ausstattung 50.00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,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00,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satzbücher für Unterricht 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er PC 5.00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00,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,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er PC 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e Software 10.00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lei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,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ilausstattung 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ausstattung 12.00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werk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skleidung 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ätschaften 10.00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or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toren Austausch 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zkraftwerk- Pumpenwerk 90.00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nd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00,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.000,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e Maschinen 3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hrparkerneuerung 170.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bensgeld für Gemeinschaftskasse und Ausgleichs- und Umweltfonds</w:t>
      </w:r>
    </w:p>
    <w:tbl>
      <w:tblPr>
        <w:tblW w:w="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84"/>
        <w:gridCol w:w="4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enzahl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12.000 pro Person = Summ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48:00Z</dcterms:created>
  <dc:creator>Silvia</dc:creator>
  <dc:description/>
  <cp:keywords/>
  <dc:language>en-US</dc:language>
  <cp:lastModifiedBy>Teresa </cp:lastModifiedBy>
  <cp:lastPrinted>2013-03-17T12:08:00Z</cp:lastPrinted>
  <dcterms:modified xsi:type="dcterms:W3CDTF">2013-03-17T12:52:00Z</dcterms:modified>
  <cp:revision>6</cp:revision>
  <dc:subject/>
  <dc:title>LANDWIRT</dc:title>
</cp:coreProperties>
</file>