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vestitionen für das 1. 2. und 3. WOHL, eigene Ide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133"/>
        <w:gridCol w:w="2450"/>
        <w:gridCol w:w="2277"/>
        <w:gridCol w:w="1834"/>
      </w:tblGrid>
      <w:tr>
        <w:trPr>
          <w:trHeight w:val="6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Woh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nschaffun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Objek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rei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Einnahme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>
                <w:lang w:val="it-IT"/>
              </w:rPr>
            </w:pP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>Photovoltaikanlag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8 kWp (Eigenbedarf Twike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35 kWp (Eigenbedarf Tesla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7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7.000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300 kWp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6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Kleine Windkraftanlage, Anteil an großer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250 kW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35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500 kW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6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 MW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>
                <w:lang w:val="de-DE"/>
              </w:rPr>
            </w:pPr>
            <w:r>
              <w:rPr>
                <w:lang w:val="de-DE"/>
              </w:rPr>
              <w:t>Energiegewinnhaus aus Stroh mit Solaranlage und Speicher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  <w:lang w:val="de-DE"/>
              </w:rPr>
              <w:t xml:space="preserve"> </w:t>
            </w:r>
            <w:r>
              <w:rPr>
                <w:lang w:val="en-GB"/>
              </w:rPr>
              <w:t>100 m²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200 m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1000 m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.5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6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E-Auto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Twike 2 Personen mit Pedalantrieb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iMiev 4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5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 xml:space="preserve">Tesla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5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WALD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 ha (Eigenbedarf Heizung Energiegewinnhaus)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0 ha (Eigenbedarf Heizung normales Haus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00 h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Beteiligung Trinkwasser Quelle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Für 6 Persone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Für 60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9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Für 600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9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ACKERLAND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 h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5 h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00 h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Bodenaufforstung Terra Preta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 h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5 h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00 h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Obst und Gemüse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1 ha Obstbäume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rFonts w:eastAsia="Verdana"/>
                <w:lang w:val="de-DE"/>
              </w:rPr>
              <w:t xml:space="preserve"> </w:t>
            </w:r>
            <w:r>
              <w:rPr>
                <w:lang w:val="de-DE"/>
              </w:rPr>
              <w:t>10 ha Obst und Gemüse Ack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eastAsia="Verdana"/>
                <w:lang w:val="en-GB"/>
              </w:rPr>
              <w:t xml:space="preserve"> </w:t>
            </w:r>
            <w:r>
              <w:rPr>
                <w:lang w:val="en-GB"/>
              </w:rPr>
              <w:t>10 ha mit 5 ha Gewächshau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>
                <w:lang w:val="en-GB"/>
              </w:rPr>
            </w:pPr>
            <w:r>
              <w:rPr>
                <w:lang w:val="en-GB"/>
              </w:rPr>
              <w:t>Erneuerbare Wärmeversorgung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ellet- Stückholzheizu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3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Mini Nahwärme mit Nachba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5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Nahwärme für den ganze ORT 500 Geb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75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20" w:after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Eigene Abwasseranlage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 Persone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7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3.5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0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7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ischteiche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ür 5 Persone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4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ür 10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8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4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ür 100 Person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8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4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telligentes Stromnetz Eigenheim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Haus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5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telligentes Stromnetz ganzer Or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00 Häus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telligentes Stromnetz STAD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0.000 Häus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.500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.00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lektrozug ÖPNV Anteilsschein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00 Personen Kapazität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3.000.000,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ufforstungsprojekt Regenwal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00 h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ämmung der Gebäude eines ORTES mit nachwachsenden Rohstoffen auf Passivhausstandar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00 Gebäud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5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80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flanzenkläranlage mit Terra Preta Produktionsanlage für einen OR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00 Gebäud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10.000.000,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200.000,-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chule des Herzens ganzheitliches Bildungssystem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0.000.000 Mensche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400.000.000.000,- pro Jah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FRIEDEN, LIEBE, DANKBARKEIT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ende an BÜRGERSTIFTUNG PFALZ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- unendli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ende an GRADIDO Projek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29" w:hanging="0"/>
              <w:jc w:val="right"/>
              <w:rPr/>
            </w:pPr>
            <w:r>
              <w:rPr/>
              <w:t>0- unendli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29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746" w:gutter="0" w:header="709" w:top="1078" w:footer="0" w:bottom="16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>Ein GRADIDO Spiel</w:t>
      <w:tab/>
      <w:tab/>
      <w:t>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5" w:leader="none"/>
      </w:tabs>
      <w:spacing w:before="120" w:after="0"/>
      <w:jc w:val="center"/>
      <w:outlineLvl w:val="1"/>
    </w:pPr>
    <w:rPr>
      <w:rFonts w:ascii="Verdana" w:hAnsi="Verdana" w:cs="Verdana"/>
      <w:b/>
      <w:sz w:val="20"/>
      <w:szCs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9:00Z</dcterms:created>
  <dc:creator> Mauracher Hanspeter</dc:creator>
  <dc:description/>
  <cp:keywords/>
  <dc:language>en-US</dc:language>
  <cp:lastModifiedBy>Teresa </cp:lastModifiedBy>
  <cp:lastPrinted>2013-08-05T13:47:00Z</cp:lastPrinted>
  <dcterms:modified xsi:type="dcterms:W3CDTF">2014-04-18T08:07:00Z</dcterms:modified>
  <cp:revision>3</cp:revision>
  <dc:subject/>
  <dc:title>Auto</dc:title>
</cp:coreProperties>
</file>